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40"/>
        <w:ind w:firstLine="570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  <w:t>202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zh-CN"/>
        </w:rPr>
        <w:t>4</w:t>
      </w:r>
      <w:r>
        <w:rPr>
          <w:rFonts w:eastAsia="华文中宋" w:cs="华文中宋" w:ascii="华文中宋" w:hAnsi="华文中宋"/>
          <w:kern w:val="0"/>
          <w:sz w:val="32"/>
          <w:szCs w:val="32"/>
        </w:rPr>
        <w:t>-202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kern w:val="0"/>
          <w:sz w:val="32"/>
          <w:szCs w:val="32"/>
        </w:rPr>
        <w:t>学年湖北经济学院班主任工作考核评分表</w:t>
      </w:r>
    </w:p>
    <w:p>
      <w:pPr>
        <w:pStyle w:val="Normal"/>
        <w:widowControl/>
        <w:snapToGrid w:val="false"/>
        <w:spacing w:lineRule="atLeast" w:line="540"/>
        <w:ind w:firstLine="570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kern w:val="0"/>
          <w:sz w:val="32"/>
          <w:szCs w:val="32"/>
        </w:rPr>
        <w:t>（学院考核参考用表）</w:t>
      </w:r>
    </w:p>
    <w:p>
      <w:pPr>
        <w:pStyle w:val="Normal"/>
        <w:widowControl/>
        <w:ind w:firstLine="118"/>
        <w:rPr>
          <w:rFonts w:ascii="仿宋_GB2312;仿宋" w:hAnsi="仿宋_GB2312;仿宋" w:eastAsia="仿宋_GB2312;仿宋" w:cs="宋体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院系：          班主任姓名：         所带班级：        所带学生人数：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8"/>
        <w:gridCol w:w="656"/>
        <w:gridCol w:w="600"/>
        <w:gridCol w:w="928"/>
        <w:gridCol w:w="769"/>
        <w:gridCol w:w="604"/>
      </w:tblGrid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考核指标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自评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生评议得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院系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核得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1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8"/>
                <w:szCs w:val="18"/>
              </w:rPr>
              <w:t>思想教育工作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18"/>
                <w:szCs w:val="18"/>
              </w:rPr>
              <w:t>、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合学生特点，组织学生开展政治理论学习、思想政治教育和安全纪律教育及文体活动，教育重点突出效果良好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具有创新意识，善于创新学生思想政治教育工作理念、方法与手段，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研究运用多种新的工作载体，开展丰富多彩的教育活动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成效显著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及时了解学生思想动态和心理状态，关注学生中的热点难点问题并及时加以解决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专业指导工作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在学生的学业指导、就业指导、职业生涯规划、学风建设方面有创新的方法和途径，效果显著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所带班级学生学习目的明确，学习气氛浓厚，考勤制度严格，旷课率低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成立学习小组，开展各种学习帮扶和科技学术活动，培养学生综合能力，培养优良学风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注重学生创新能力的培养，指导学生开展课外科技活动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、学业预警工作及时有效，配合专业教师做好学生学业指导工作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日常管理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认真做好每周晚讲评工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每学期开学第一周，指导班委、团支部做好班级工作计划，提出预期达到目标；班团干部选拔任用符合有关要求，班委、团支部班子之间、学生干部之间团结协调，工作参与度高，工作分工明确，在学生中威信高，工作成果明显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认真做好学生奖助、综测、档案、鉴定等工作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学生教育管理工作中做到公平合理，坚持原则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在各种奖助工作中做到公开、透明，不送人情分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安全稳定工作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工作积极主动，经常深入学生寝室检查晚归、不归以及使用大功率电器等情况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工作到位，能及时掌握学生思想状况，解决学生学习、生活、交友、择业、心理健康等方面遇到的问题与困难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坚守岗位，在学生需求时能得见其人 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．及时了解掌握和妥善处理学生各类突发事件，并及时向有关部门反映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、学生各种违纪问题不累积，学生违法乱纪问题少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黑体" w:hAnsi="黑体" w:eastAsia="黑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1:00Z</dcterms:created>
  <dc:creator>Administrator</dc:creator>
  <dc:description/>
  <dc:language>en-US</dc:language>
  <cp:lastModifiedBy>吴倩倩</cp:lastModifiedBy>
  <dcterms:modified xsi:type="dcterms:W3CDTF">2025-10-10T09:2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E90BD48BF4B2082853C22567482D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iMDM2NzAyZTY2MWZhYjhlYWYxMjc0MGZmMjFhMWMiLCJ1c2VySWQiOiI0NDYzNjY2NjMifQ==</vt:lpwstr>
  </property>
  <property fmtid="{D5CDD505-2E9C-101B-9397-08002B2CF9AE}" pid="5" name="commondata">
    <vt:lpwstr>commondata</vt:lpwstr>
  </property>
</Properties>
</file>